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8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 от «04» июл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>
          <w:lang w:val="ru-RU"/>
        </w:rPr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0 августа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 xml:space="preserve">. 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10 августа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1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8-04T05:34:00Z</dcterms:modified>
  <cp:revision>50</cp:revision>
  <dc:subject/>
  <dc:title/>
</cp:coreProperties>
</file>